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3572110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5540311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